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образования сельское поселение «Деревня Упрямово»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бщий объем доходов бюджета МО СП «Деревня Упрямово»</w:t>
      </w:r>
      <w:r>
        <w:rPr>
          <w:sz w:val="28"/>
          <w:szCs w:val="28"/>
        </w:rPr>
        <w:t xml:space="preserve"> за 2021 год составил 2 677 895,33 рублей, исполнение годового плана составило 97,24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в отчетном периоде получены в объеме 368 440,21 рублей, что составляет 95,02 % к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доходов составило 327 960,21 рублей, или 96,1 % к уточненному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алога на доходы физических лиц составило 8 227,91 рубль, или 47,71 % к уточненному годов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совокупный до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, взимаемый в связи с применением упрощенной системы налогообложения поступил в сумме 96 198,85 рублей, или 96,2 % к годов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 на имущество физических лиц  - 35 568,02 рубля, или 100,0 % к уточненному годов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ый налог с организаций – 15 841,75 рублей, или 100,0 % к уточненному годов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ый налог с физических лиц – 172 309,70 рублей, или 100,0 % к уточненному годовому план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еналоговых доходов составило 40 480,00 рублей, или 87,09 % к годовому пла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чие неналоговые доходы (инициативные платежи) – 40 480,00 рублей или 89,01 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о 2 309 455,12 рублей или 86,24 % от общей доходной части бюджета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руктуре межбюджетных трансфер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тации – 1 137 097,00 рублей или 49,24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_Hlk98749668"/>
      <w:r>
        <w:rPr>
          <w:sz w:val="28"/>
          <w:szCs w:val="28"/>
        </w:rPr>
        <w:t>- субсидии – 861 999,30 рублей или 37,32 %;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- субвенции – 12 996,48 рублей или 0,5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– 297 362,34 рублей или 12,88 %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(кроме дотации) имели целевое направление и направлены по назнач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ная часть бюджета  МО СП «Деревня Упрямово»</w:t>
      </w:r>
      <w:r>
        <w:rPr>
          <w:sz w:val="28"/>
          <w:szCs w:val="28"/>
        </w:rPr>
        <w:t xml:space="preserve">  выполнена на 97,78 % и составила 2 703 597,49 рублей, или 98,43 % в рамках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униципальных програм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0 601,01</w:t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Муниципальная программа "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"Деревня Упрямово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 000,00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епрограммные расходы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еализация функций иных федеральных органов государственной в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6,48</w:t>
            </w:r>
          </w:p>
        </w:tc>
      </w:tr>
      <w:tr>
        <w:trPr>
          <w:trHeight w:val="25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03 597,4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редставлена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– 41,00 % или 1 108 622,00 рублей;</w:t>
      </w:r>
    </w:p>
    <w:p>
      <w:pPr>
        <w:pStyle w:val="Normal"/>
        <w:ind w:firstLine="708"/>
        <w:jc w:val="both"/>
        <w:rPr/>
      </w:pPr>
      <w:bookmarkStart w:id="1" w:name="_Hlk98754771"/>
      <w:bookmarkEnd w:id="1"/>
      <w:r>
        <w:rPr>
          <w:sz w:val="28"/>
          <w:szCs w:val="28"/>
        </w:rPr>
        <w:t>- национальная оборона – 0,48 % или 12 996,48 рублей;</w:t>
      </w:r>
    </w:p>
    <w:p>
      <w:pPr>
        <w:pStyle w:val="Normal"/>
        <w:ind w:firstLine="708"/>
        <w:jc w:val="both"/>
        <w:rPr/>
      </w:pPr>
      <w:bookmarkStart w:id="2" w:name="_Hlk98754771"/>
      <w:bookmarkEnd w:id="2"/>
      <w:r>
        <w:rPr>
          <w:sz w:val="28"/>
          <w:szCs w:val="28"/>
        </w:rPr>
        <w:t>- национальная экономика – 10,87 % или 293 905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– 33,12 % или 895 309,4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ультура и кинематография – 13,23 % или 357 700,5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– 1,30 % или 35 064,00 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щегосударственные вопросы направлено 1 108 622,00 рублей при плане 1 109 552,08 рублей, в структуре расходов этот раздел составляет 41,00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включе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ункционирование Правительства РФ, высших исполнительных органов государственной власти субъектов РФ, местных администраций – 1 025 422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е общегосударственные вопросы – 83 200,00 рублей, в том числ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тимулирование глав – 80 5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обязательства – 2 7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содержание органов местного самоуправления составили 926 465,00 рублей, и не превысили нормативы, утвержденные Постановлением Правительства Калужской области от 25.12.2009 № 544 (с изменениями и дополнениями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 органов местного самоуправления Калужской области для городских и сельских поселений» 100 % от собственной доходной базы, и составил 61,54 %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циональная оборон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ервичного воинского учета направлено 12 996,48 рублей при плане 31 600,00 рублей, в структуре расходов этот раздел составляет 0,48 % от всех расходов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составили 293 905,00 рублей при плане 324 768,00 рублей, в структуре расходов этот раздел составляет 10,87 % от всех расходов, и они сложились за счет направления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рожное хозяйство (расчистка автодорог) – 108 905,00 рублей, переданные полномочия за счет средств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готовка правил землепользования и застройки – 5 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работы – 18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равлено 895 309,46 рублей в структуре расходов бюджета на ЖКХ приходится 33,12 %, из них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благоустройство – 895 309,46 рублей, в том числе: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уличное освещение – 50 517,02 рублей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прочие мероприятия по благоустройству – 26 237,00 рублей (содержание объектов благоустройства (приобретение бензина для окоса территории, окос территории, сбор мусора)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содержание мест захоронения – 9 000,00 рублей, переданные полномочия за счет средств районного бюджета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реализация проектов развития общественной инфраструктуры муниципальных образований, основанных на местных инициативах (благоустройство территории кладбища, ремонт сети уличного освещения) – 809 555,44 рублей, в том числе 699 999,30 рублей за счет средств областного бюдж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культуры направлено – 357 700,55 рублей (передача полномочий по содержанию учреждений куль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составили 35 064,00 рублей (выплата ежемесячной социальной выплаты лицам, замещавшим муниципальные должности муниципаль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МО СП «Деревня Упрямово» исполнен с дефицитом 25 702,16 рублей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5:00Z</dcterms:created>
  <dc:creator>Юхнов</dc:creator>
  <dc:description/>
  <cp:keywords/>
  <dc:language>en-US</dc:language>
  <cp:lastModifiedBy>Пользователь Windows</cp:lastModifiedBy>
  <cp:lastPrinted>2021-03-04T17:09:00Z</cp:lastPrinted>
  <dcterms:modified xsi:type="dcterms:W3CDTF">2022-03-22T13:31:00Z</dcterms:modified>
  <cp:revision>393</cp:revision>
  <dc:subject/>
  <dc:title>         На сессию</dc:title>
</cp:coreProperties>
</file>