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Упрям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 29 апреля 2022 года              </w:t>
        <w:tab/>
        <w:tab/>
        <w:t xml:space="preserve">            </w:t>
        <w:tab/>
        <w:t xml:space="preserve">                                          № 6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Упрямово» за 2021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Упрямово»  за 2021 год по доходам в сумме 2 677 895,33 рубля, по расходам в сумме 2 703 597,49 рубля, с  дефицитом бюджета в сумме 25 702,16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Упрямово» за 2021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Упрямово» за 2021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Упрямово» за 2021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Упрямово» за 2021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1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Упрямово»    </w:t>
      </w:r>
      <w:r>
        <w:rPr/>
        <w:tab/>
        <w:tab/>
        <w:tab/>
        <w:tab/>
        <w:t xml:space="preserve">                                         </w:t>
      </w:r>
      <w:r>
        <w:rPr>
          <w:b/>
        </w:rPr>
        <w:t>Е.А.Жел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UPRYAMOVO</cp:lastModifiedBy>
  <cp:lastPrinted>2020-03-23T14:03:00Z</cp:lastPrinted>
  <dcterms:modified xsi:type="dcterms:W3CDTF">2022-04-27T06:34:00Z</dcterms:modified>
  <cp:revision>168</cp:revision>
  <dc:subject/>
  <dc:title>Шаблон постановления Районного собрания</dc:title>
</cp:coreProperties>
</file>