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5 октября 2021 года      </w:t>
        <w:tab/>
        <w:t xml:space="preserve">                                                                                  №  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Упрямово» от 16 декабря 2020 года № 28 «О бюджете МО сельское поселение «Деревня Упрямово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Упрям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8 «О бюджете МО сельское поселение «Деревня  Упрямов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701 454,79 рублей, в том числе объем безвозмездных поступлений в сумме 2 221 301,3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735 885,36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Упрямово» 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4 430,57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8, № 10, № 12, № 14 согласно приложениям   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Упрямов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Упрямово»                                                                           Е.А. 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1-10-12T11:24:00Z</dcterms:modified>
  <cp:revision>293</cp:revision>
  <dc:subject/>
  <dc:title>Шаблон постановления Районного собрания</dc:title>
</cp:coreProperties>
</file>