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сельское поселение «Деревня Упрямово» на 2022 год  и на плановый период 2023 и 2024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й Думы «О бюджете муниципального образования сельское поселение «Деревня Упрямово» на 2022 год и на плановый период 2023 и 2024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 сельское поселение «Деревня Упрямово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Упрямово» на 2022 год и на плановый период 2023 и 2024 годов и Основными направлениями бюджетной и налоговой политики сельского поселения на 2022 год и на плановый период 2023 и 2024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сельского поселения на 2022 год и на плановый период 2023 и 2024 годов также основан на Прогнозе социально-экономического развития муниципального образования Сельское поселение «Деревня Упрямово» на 2022-2024 г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МО СП «Деревня Упрямово» на 2022 год и на плановый период 2023 и 2024 годов приняты показатели прогноза социально-экономического развития сельского поселения на 2022-2024 годы, основные направления бюджетной и налоговой политики на 2022 год и на плановый период 2023 и 2024 годов, и оценка поступления в 2021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сельского поселения на 2022 год планируются в объеме 318 820,00 руб., на 2023 и 2024 годы в объеме 381 160,00 руб., 385 67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22 год и на плановый период 2023 и 2024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22 году составит 20 32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нозируемый объем поступлений налога на доходы физических лиц в бюджет сельского поселения в 2023 и 2024 годах составит 22 448,00 руб. и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 548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: прогноз 2022 год – 97 00,00 руб.; 2023 год – 98 200,00           руб.; 2024 год – 99 1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20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22 году прогнозируется в сумме 18 000,00 руб., в 2023 и 2024 годах 44 528,00 руб. и 44 968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/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начислений по местным налогам» за 2020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земельного налога в бюджет поселения в 2022 году прогнозируется в сумме 177 000,00 руб., в 2023 и 2024 годах 209 484,00 руб. и           211 554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: 2022 год – 500,00 руб., 2023 и 2024 годы по 500,00 руб. и 5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ируемый на 2022 год объем налоговых доходов бюджета сельского поселения составит 312 820,00 руб., на 2023 и 2024 годы 375 160,00            руб. и 379 67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22 год – 1 000,00 руб., 2023 и 2024 годы по 1 000,00 руб. и 1 000 руб. 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22 году – 5 000,00 руб., в 2023 и 2024 годы по 5 000,00 руб. и 5 0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тупления неналоговых доходов бюджета сельского поселения в 2022 году прогнозируются в объеме 6 000,00 руб., в 2023 и 2024 годах по 6 000,00 руб. и 6 0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22 год – 1 183 574,00 руб.; в 2023 и 2024 годах по 1 183 574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бюджетам поселений на осуществление первичного воинского учета на территориях, где отсутствуют военные комиссариаты: 2022 год –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1 400,00 руб., 2023 год – 32 500,00 руб., 2024 год – 33 700,00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/>
      </w:pPr>
      <w:r>
        <w:rPr>
          <w:sz w:val="28"/>
          <w:szCs w:val="28"/>
        </w:rPr>
        <w:t>- иные межбюджетные трансферты, передаваемые из бюджета района: 2022 год – 128 134,00 руб., в 2023 и 2024 годах по 149 76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22 год – 1 661 928,00 руб., в т.ч. налоговые и неналоговые доходы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8 820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3 год – 1 746 994,00 руб.; 2024 год –  1 752 704,00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формирования расходной части бюджета муниципального образования сельское поселение «Деревня Упрямово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22 год и на плановый период 2023-2024 годов сформирована в рамках муниципальной программы, и не 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 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ом расходы в рамках программы на 2022 год сформированы в объеме 1 661 528,00 рублей, что составляет 98,15 % от общей суммы расходов за исключением субвен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ов, спрогнозированы в объемах, предусмотренных проектом областного закона "Об областном бюджете на 2022 год и на плановый период 2023 и 2024 годов" и их суммы составляют 2022 – 1 343 108,00 руб.; 2023 год –                    1 365 834,00 руб.; 2024 год – 1 367 034,0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 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оселения осуществлялось исходя из необходимости реализации приоритетных направлений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бюджета поселения учтены следующие особ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оплату коммунальных услуг на 2022 год и              на плановый период 2023 и 2024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2022 год и на плановый период 2023 и                     2024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22 год и на плановый период 2023 и 2024 годов планируются без индекс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сельское поселение «Деревня Упрямово» на 2022 год определен в сумме 1 692 928,00 руб., на 2023 год – 1 783 994,00 руб., на 2024 год – 1 790 704,00 руб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3 и 2024 годов в общей сумме расходов предусматриваются условно утверждаемые расходы: в 2023 году данные расходы составят 41 500,00 руб. (2,59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4 году –  82 000,00 руб. (5,1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ая величина резервного фонда МО СП «Деревня Упрямово» на 2022 год запланирована в сумме 2 000,00 руб., 2023 и 2024 гг. по 2 000,00 руб. соответствен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бюджета 2022 год составляет 31 000,00 руб. (9,72 %), 2023 год – 37 000,00 руб.  (9,71 %) и 2024 год – 38 000,00 рублей (9,85 %)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Пользователь Windows</cp:lastModifiedBy>
  <cp:lastPrinted>2013-12-10T16:09:00Z</cp:lastPrinted>
  <dcterms:modified xsi:type="dcterms:W3CDTF">2021-11-13T10:36:00Z</dcterms:modified>
  <cp:revision>148</cp:revision>
  <dc:subject/>
  <dc:title>Приложение   1   к  постановлению</dc:title>
</cp:coreProperties>
</file>