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Упрям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      30 апреля          2020 года              </w:t>
        <w:tab/>
        <w:tab/>
        <w:t xml:space="preserve">            </w:t>
        <w:tab/>
        <w:t xml:space="preserve">          №  13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Деревня Упрямово» за 2019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 бюджета муниципального образования сельское поселение «Деревня  Упрямово»  за  2019 год по доходам в сумме  3 550 609,17  рублей, по расходам в сумме 3 567 776,16  рублей, с  дефицитом бюджета в сумме  17 166,99 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Деревня  Упрямово» за  2019 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Деревня  Упрямово» за  2019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Деревня  Упрямово» за  2019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Деревня  Упрямово» за  2019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19 год, согласно приложению №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Упрямово»    </w:t>
      </w:r>
      <w:r>
        <w:rPr/>
        <w:tab/>
        <w:tab/>
        <w:tab/>
        <w:tab/>
        <w:t xml:space="preserve">                                         </w:t>
      </w:r>
      <w:r>
        <w:rPr>
          <w:b/>
        </w:rPr>
        <w:t>Е.А.Жел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0-03-23T14:03:00Z</cp:lastPrinted>
  <dcterms:modified xsi:type="dcterms:W3CDTF">2020-04-30T05:47:00Z</dcterms:modified>
  <cp:revision>164</cp:revision>
  <dc:subject/>
  <dc:title>Шаблон постановления Районного собрания</dc:title>
</cp:coreProperties>
</file>