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Упрям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6  декабря 2020 года      </w:t>
        <w:tab/>
        <w:t xml:space="preserve">                                                               №  28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Упрямово» на 2021 год и на плановый период 2022-2023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Упрямово» на 2021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802 621,00 рубль, в том числе объем безвозмездных поступлений в сумме 1 455 769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в сумме 1 836 121 ,00 рубль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Упрямово»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2 года в сумме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33 5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Упрямово» на плановый период 2022 и 2023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Деревня Упрямово» на 2022 год в сумме 1 899 029,00 рублей, в том числе объем безвозмездных поступлений в сумме     1 527 214,00 рублей, на 2023 год в сумме 1 650 887,00 рублей, в том числе объем безвозмездных поступлений в сумме 1 260 802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общий объем расходов бюджета сельского поселения на 2022 год в сумме 1 935 029,00 рублей, </w:t>
      </w:r>
      <w:r>
        <w:rPr>
          <w:szCs w:val="26"/>
        </w:rPr>
        <w:t xml:space="preserve">в том числе условно утверждаемые расходы в сумме 41 000,00 рублей и </w:t>
      </w:r>
      <w:r>
        <w:rPr/>
        <w:t>на 2023 год в сумме 1 688 887,00 рублей</w:t>
      </w:r>
      <w:r>
        <w:rPr>
          <w:szCs w:val="26"/>
        </w:rPr>
        <w:t>, в том числе условно утверждаемые расходы в сумме     82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Деревня Упрямово» на 2022 год в сумме 2 000,00 рублей и на 2023 год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поселение «Деревня Упрямово» на 2022 год в сумме 36 000,00 рублей, на 2023 год в сумме 38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Упрямово» на 2021 год и на плановый период 2022 и 2023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Деревня Упрямов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Упрямов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6. </w:t>
      </w:r>
      <w:r>
        <w:rPr/>
        <w:t>Утвердить поступления доходов бюджета муниципального образования сельское поселение «Деревня Упрямово» по кодам классификации доходов бюджетов бюджетной системы Российской Федерации:</w:t>
      </w:r>
    </w:p>
    <w:p>
      <w:pPr>
        <w:pStyle w:val="Normal"/>
        <w:ind w:right="-5" w:hanging="0"/>
        <w:jc w:val="both"/>
        <w:rPr/>
      </w:pPr>
      <w:r>
        <w:rPr/>
        <w:tab/>
        <w:t>- на 2021 год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- на плановый период 2022 и 2023 годов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>
          <w:b/>
        </w:rPr>
        <w:t xml:space="preserve">7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Упрямово» из других бюджетов бюджетной системы Российской Федерации, на 2021 год и на плановый период 2022-2023 годов согласно приложению № 6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8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1 году и в плановом периоде 2022 и 2023 годов из бюджета муниципального образования сельское поселение «Деревня Упрямово»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Упрямово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21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22 и 2023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Упрям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21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22 и 2023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1 год – согласно приложению № 10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2 и 2023 годов – согласно приложению №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Упрям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1 год – согласно приложению № 12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2 и 2023 годов -  согласно приложению № 13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>
          <w:b/>
        </w:rPr>
        <w:t>13.</w:t>
      </w:r>
      <w:r>
        <w:rPr/>
        <w:t xml:space="preserve"> Утвердить общий объем бюджетных ассигнований на исполнение публичных нормативных обязательств на 2021 год в сумме 36 000,00 рублей, на 2022 год в сумме           36 000,00 рублей, на 2023 год в сумме 36 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14.</w:t>
      </w:r>
      <w:r>
        <w:rPr/>
        <w:t xml:space="preserve"> </w:t>
      </w:r>
      <w:r>
        <w:rPr>
          <w:szCs w:val="26"/>
        </w:rPr>
        <w:t>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, сложившемся на 1 января 2021 года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5.</w:t>
      </w:r>
      <w:r>
        <w:rPr/>
        <w:t xml:space="preserve"> Установить, что через администрацию муниципального образования сельское поселение «Деревня Упрямово» осуществляется финансирование расходов на реализацию муниципальных программ:</w:t>
      </w:r>
    </w:p>
    <w:p>
      <w:pPr>
        <w:pStyle w:val="Normal"/>
        <w:ind w:right="-5" w:hanging="0"/>
        <w:jc w:val="both"/>
        <w:rPr/>
      </w:pPr>
      <w:r>
        <w:rPr/>
        <w:tab/>
        <w:t>-  «Организация решения вопросов местного значения и совершенствование развития сельского поселения «Деревня Упрямово»;</w:t>
      </w:r>
    </w:p>
    <w:p>
      <w:pPr>
        <w:pStyle w:val="Normal"/>
        <w:ind w:right="-5" w:hanging="0"/>
        <w:jc w:val="both"/>
        <w:rPr/>
      </w:pPr>
      <w:r>
        <w:rPr/>
        <w:tab/>
        <w:t>- «Обеспечение безопасности гидротехнических сооружений на территории МО сельское поселение «Деревня Упрямово»;</w:t>
      </w:r>
    </w:p>
    <w:p>
      <w:pPr>
        <w:pStyle w:val="Normal"/>
        <w:ind w:right="-5" w:hanging="0"/>
        <w:jc w:val="both"/>
        <w:rPr/>
      </w:pPr>
      <w:r>
        <w:rPr/>
        <w:tab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Упрямово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6.</w:t>
      </w:r>
      <w:r>
        <w:rPr/>
        <w:t xml:space="preserve">  Утвердить критерий выравнивания финансовых возможностей сельских поселений в размере 0,996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7.</w:t>
      </w:r>
      <w:r>
        <w:rPr/>
        <w:t xml:space="preserve">  Утвердить источники внутреннего финансирования дефицита бюджета сельского поселения на 2021 год и на плановый период 2022 и 2023 годов согласно приложению                  № 14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  <w:t xml:space="preserve">    </w:t>
      </w:r>
      <w:r>
        <w:rPr>
          <w:b/>
        </w:rPr>
        <w:t>18.</w:t>
      </w:r>
      <w:r>
        <w:rPr/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/>
        <w:t>2. Предоставить право Администрации муниципального образования сельское поселение «Деревня Упрямово» устанавливать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9.</w:t>
      </w:r>
      <w:r>
        <w:rPr/>
        <w:t xml:space="preserve"> Настоящее Решение вступает в силу с 1 января 2021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Упрямово»                                                                            </w:t>
      </w:r>
      <w:r>
        <w:rPr/>
        <w:tab/>
        <w:t xml:space="preserve">            </w:t>
      </w:r>
      <w:r>
        <w:rPr>
          <w:b/>
        </w:rPr>
        <w:t>Е.А. Жел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PRYAMOVO</cp:lastModifiedBy>
  <cp:lastPrinted>2020-12-17T16:00:00Z</cp:lastPrinted>
  <dcterms:modified xsi:type="dcterms:W3CDTF">2020-12-17T13:01:00Z</dcterms:modified>
  <cp:revision>321</cp:revision>
  <dc:subject/>
  <dc:title>Шаблон постановления Районного собрания</dc:title>
</cp:coreProperties>
</file>