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Упрямово» на 2021 год  и на плановый период 2022 и 2023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Упрямово» на 2021 год и на плановый период 2022 и 2023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Упрямов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Упрямово» на 2021 год и на плановый период 2022 и 2023 годов и Основными направлениями бюджетной и налоговой политики сельского поселения на 2021 год и на плановый период 2022 и 2023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1 год и на плановый период 2022 и 2023 годов также основан на Прогнозе социально-экономического развития муниципального образования Сельское поселение «Деревня Упрямово» на 2021-2023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Упрямово» на 2021 год и на плановый период 2022 и 2023 годов приняты показатели прогноза социально-экономического развития сельского поселения на 2021-2023 годы, основные направления бюджетной и налоговой политики на 2021 год и на плановый период 2022 и 2023 годов и оценка поступления в 2020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1 год планируются в объеме 346 852,00 руб., на 2022 и 2023 годы в объеме 371 815,00 руб., 390 08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1 год и на плановый период 2022 и 2023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1 году составит 17 247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2 и 2023 годах составит 17 865,00 руб. и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 38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1 год – 100 00,00 руб.; 2022 год – 103 900,00           руб.; 2023 год – 108 1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9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1 году прогнозируется в сумме 17 000,00 руб., в 2022 и 2023 годах 18 000,00 руб. и 19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19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1 году прогнозируется в сумме 206 105,00 руб., в 2022 и 2023 годах 224 000,00 руб. и           235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1 год – 500,00 руб., 2022 и 2023 годы по 550,00 руб. и 6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1 год объем налоговых доходов бюджета сельского поселения составит 340 852,00 руб., на 2022 и 2023 годы 364 315,00            руб. и 381 08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1 год – 1 000,00 руб., 2022 и 2023 годы по 1 500,00 руб. и 2 000 руб. 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1 году – 5 000,00 руб., в 2022 и 2023 годы по 6 000,00 руб. и 7 0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1 году прогнозируются в объеме 6 000,00 руб., в 2022 и 2023 годах по 7 500,00 руб. и 9 0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1 год – 1 137 097,00 руб.; в 2022 и 2023 годах по 1 137 097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21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 600,00 руб., 2022 год – 31 600,00 руб., 2023 год – 31 6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 – 2021 год – 194 967,00 руб., 2022 год – 266 412,00 руб., 2023 год – 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1 год – 92 105,00 руб., в 2022 и 2023 годах по 92 10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1 год – 1 802 621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6 852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– 1 899 029,00 руб.; 2023 год – 1 650 887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Упрямово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1 год и на плановый период 2022-2023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1 год сформированы в объеме 1 804 521,00 рублей, что составляет 98,28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1 год и на плановый период 2022 и 2023 годов" и их суммы составляют 2021 – 1 455 769,00 руб.; 2022 год –                    1 527 214,00 руб.; 2023 год – 1 260 802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 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1 год и              на плановый период 2022 и 2023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1 год и на плановый период 2022 и                     2023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1 год и на плановый период 2022 и 2023 годов планируются без индек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Упрямово» на 2021 год определен в сумме 1 836 121,00 руб., на 2022 год – 1 935 029,00 руб., на 2023 год – 1 688 887,00 руб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2 и 2023 годов в общей сумме расходов предусматриваются условно утверждаемые расходы: в 2022 году данные расходы составят 41 000,00 руб. (2,6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3 году –  82 000,00 руб. (5,24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Упрямово» на 2021 год запланирована в сумме 2 000,00 руб., 2022 и 2023 гг. по 2 000,00 руб. соответстве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21 год составляет 33 500,00 руб. (9,66 %), 2022 год – 36 000,00 руб.  (9,68 %) и 2023 год – 38 000,00 рублей (9,74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20-11-14T11:15:00Z</dcterms:modified>
  <cp:revision>146</cp:revision>
  <dc:subject/>
  <dc:title>Приложение   1   к  постановлению</dc:title>
</cp:coreProperties>
</file>