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bCs/>
          <w:szCs w:val="16"/>
        </w:rPr>
      </w:pPr>
      <w:r>
        <w:rPr>
          <w:rFonts w:cs="Times New Roman" w:ascii="Times New Roman" w:hAnsi="Times New Roman"/>
          <w:bCs/>
          <w:sz w:val="24"/>
        </w:rPr>
        <w:t xml:space="preserve">От 11 октября  2021 года                                                                                                       №  </w:t>
      </w:r>
      <w:r>
        <w:rPr>
          <w:bCs/>
        </w:rPr>
        <w:t>26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Упрямово» за 9 месяцев 2021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Упрямово» за 9 месяцев 2021 года, а также в соответствии со статьей 264.2 пунктом 5 Бюджетного Кодекса РФ администрация муниципального образования сельское поселение «Деревня Упрямово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Упрямово» за 9 месяцев 2021 года по доходам в сумме 1 740 939,97  рублей, по расходам в сумме 1 735 935,75 рублей, с  профицитом бюджета в сумме 5 004,22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Упрямово» за 9 месяцев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Упрям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Упрям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Упрям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Упрямово» за 9 месяцев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Упрям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Упрямово»                                                                                                  А.В.Короле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1-08-23T12:17:00Z</cp:lastPrinted>
  <dcterms:modified xsi:type="dcterms:W3CDTF">2021-10-11T09:56:00Z</dcterms:modified>
  <cp:revision>76</cp:revision>
  <dc:subject/>
  <dc:title>                                                                                </dc:title>
</cp:coreProperties>
</file>