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bCs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от 09 апреля 2020 года                                                                                                        №  </w:t>
      </w:r>
      <w:r>
        <w:rPr>
          <w:bCs/>
        </w:rPr>
        <w:t xml:space="preserve"> 18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bCs/>
        </w:rPr>
        <w:t xml:space="preserve">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1 квартал 2020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1 квартал 2020 года, а также в соответствии со статьей 264.2 пунктом 5 Бюджетного Кодекса РФ администрация муниципального образования сельское поселение «Деревня Упрям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Упрямово» за 1 квартал 2020 года по доходам в сумме 453 951,02  рубля, по расходам в сумме 290 557,28 рублей, с  профицитом бюджета в сумме 163 393,74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Упрямово» за 1 квартал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Упрям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Упрям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Упрям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Упрямово»                                                                                                  А.В.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20-04-13T09:51:00Z</dcterms:modified>
  <cp:revision>72</cp:revision>
  <dc:subject/>
  <dc:title>                                                                                </dc:title>
</cp:coreProperties>
</file>