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Упрямово» на 2020 год  и на плановый период 2021 и 2022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Упрямово» на 2020 год и на плановый период 2021 и 2022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Упрям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Упрямово» на 2020 год и на плановый период 2021 и 2022 годов и Основными направлениями бюджетной и налоговой политики сельского поселения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0 год и на плановый период 2021 и 2022 годов также основан на Прогнозе социально-экономического развития муниципального образования Сельское поселение «Деревня Упрямово» на 2020-2022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Упрямово» на 2020 год и на плановый период 2021 и 2022 годов приняты показатели прогноза социально-экономического развития сельского поселения на 2020-2022 годы, основные направления бюджетной и налоговой политики на 2020 год и на плановый период 2021 и 2022 годов и оценка поступления в 2019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0 год планируются в объеме 388 798,00 руб., на 2021 и 2022 годы в объеме 394 636,00 руб., 400 99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0 году составит 14 298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1 и 2022 годах составит 14 984,00 руб. и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 74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0 год – 141 00,00 руб.; 2021 год – 142 974,00           руб.; 2022 год – 145 119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8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0 году прогнозируется в сумме 20 000,00 руб., в 2021 и 2022 годах 20 280,00 руб. и 20 584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8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0 году прогнозируется в сумме 207 000,00 руб., в 2021 и 2022 годах 209 898,00 руб. и           213 04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0 год – 500,00 руб., 2021 и 2022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0 год объем налоговых доходов бюджета сельского поселения составит 382 798,00 руб., на 2021 и 2022 годы 388 636,00            руб. и 394 99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0 год – 1 000,00 руб., 2021 и 2022 годы по 1 0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0 году – 5 000,00 руб., в 2021 и 2022 годы по 5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0 году прогнозируются в объеме 6 000,00 руб., в 2021 и 2022 годах по 6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0 год – 1 089 225,00 руб.; в 2021 и 2022 годах по 1 089 225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0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 452,00 руб., 2021 год – 27 530,00 руб., 2022 год – 28 142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20 год – 200 000,00 руб., 2021 год – 383 061,00 руб., 2022 год – 380 00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передаваемые из бюджета района: 2020 год – 92 105,00 руб., в 2021 и 2022 годах по 92 10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0 год – 1 797 580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8 798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– 1 986 557,00 руб.; 2022 год – 1 990 470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Упрямов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0 год и на плановый период 2021-2022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0 год сформированы в объеме 1 807 128,00 рублей, что составляет 10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0 год и на плановый период 2021 и 2022 годов" и их суммы составляют 2020 – 1 408 782,00 рубля; 2021 год –                    1 591 921,00 рублей; 2022 год – 1 589 472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 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>Предусматривается с 1 октября 2020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20 года, в размере 3 процент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Zhikaryov;Times New Roman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0 год и              на плановый период 2021 и 2022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0 год и на плановый период 2021 и                     2022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0 год и на плановый период 2021 и 2022 годов планируются без индек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Упрямово» на 2020 год определен в сумме 1 834 580,00 рублей, на 2021 год – 2 024 557,00 рубля, на 2022 год – 2 029 470,00 рубл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1 и 2022 годов в общей сумме расходов предусматриваются условно утверждаемые расходы: в 2021 году данные расходы составят 40 000,00 рублей (2,63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2 году –  79 000,00 рублей (5,17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Упрямово» на 2020 год запланирована в сумме 2 000,00 руб., 2021 и 2022 гг. по 2 000,00 руб.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20 год составляет 37 000,00 руб. (9,52 %), 2021 год – 38 000,00 рублей (9,63 %) и 2022 год – 39 000,00 рублей (9,73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19-11-18T11:44:00Z</dcterms:modified>
  <cp:revision>141</cp:revision>
  <dc:subject/>
  <dc:title>Приложение   1   к  постановлению</dc:title>
</cp:coreProperties>
</file>