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Упрям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 18 декабря     2019 года      </w:t>
        <w:tab/>
        <w:t xml:space="preserve">                                                              №  125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Упрямово» на 2020 год и на плановый период 2021-2022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Упрямово»  на 2020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923 580,00 рублей, в том числе объем безвозмездных поступлений в сумме  1 534 782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960 58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Упрямово»  в сумме  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1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37 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 Упрямово»  на плановый период 2021 и 2022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Деревня Упрямово»  на 2021 год в сумме 2 112 557,00 рублей, в том числе объем безвозмездных поступлений в сумме  1 717 921,00 рубль, на 2022 год в сумме 2 116 470,00 рублей, в том числе объем безвозмездных поступлений в сумме 1 715 472,00 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общий объем расходов  бюджета сельского поселения на 2021 год в сумме 2 150 557,00 рублей, </w:t>
      </w:r>
      <w:r>
        <w:rPr>
          <w:szCs w:val="26"/>
        </w:rPr>
        <w:t xml:space="preserve">в том числе условно утверждаемые расходы в сумме 40 000,00 рублей и </w:t>
      </w:r>
      <w:r>
        <w:rPr/>
        <w:t>на 2022 год в сумме  2 155 470,00  рублей</w:t>
      </w:r>
      <w:r>
        <w:rPr>
          <w:szCs w:val="26"/>
        </w:rPr>
        <w:t>, в том числе условно утверждаемые расходы в сумме   79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Деревня Упрямово» на 2021 год в сумме 2 000,00  рублей и на 2022 год в сумме 2 000,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Упрямово» на 2021 год в сумме 38 000,00 рублей, на 2022 год в сумме 39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Упрямово» на 2020 год и на плановый период 2021 и 2022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Упрям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Упрям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6. </w:t>
      </w:r>
      <w:r>
        <w:rPr/>
        <w:t>Утвердить поступления доходов бюджета муниципального образования сельское поселение «Деревня Упрямово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/>
        <w:tab/>
        <w:t>- на 2020 год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- на плановый период 2021 и 2022 годов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 xml:space="preserve">7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Упрямово» из других бюджетов бюджетной системы Российской Федерации, на 2020 год  и на плановый период 2021-2022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8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0 году и в плановом периоде 2021 и 2022 годов из бюджета муниципального образования сельское поселение «Деревня Упрямово»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Упрям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Упрям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0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1 и 2022 годов –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Упрям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0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1 и 2022 годов -  согласно приложению № 1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твердить общий объем бюджетных ассигнований на исполнение публичных нормативных обязательств на 2020 год в сумме  36 000,00 рублей, на 2021 год в сумме          36 000,00 рублей, на 2022 год в сумме  36 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14.</w:t>
      </w:r>
      <w:r>
        <w:rPr/>
        <w:t xml:space="preserve"> </w:t>
      </w:r>
      <w:r>
        <w:rPr>
          <w:szCs w:val="26"/>
        </w:rPr>
        <w:t xml:space="preserve">Установить с 1 октября 2020 года с учетом уровня индексации, </w:t>
      </w:r>
      <w:r>
        <w:rPr/>
        <w:t xml:space="preserve">принятого для  государственных гражданских служащих Калужской области, </w:t>
      </w:r>
      <w:r>
        <w:rPr>
          <w:szCs w:val="26"/>
        </w:rPr>
        <w:t>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0 года, в размере    3 процент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5.</w:t>
      </w:r>
      <w:r>
        <w:rPr/>
        <w:t xml:space="preserve"> Установить, что через администрацию муниципального образования сельское поселение «Деревня Упрямово» осуществляется финансирование расходов на реализацию муниципальных  программ:</w:t>
      </w:r>
    </w:p>
    <w:p>
      <w:pPr>
        <w:pStyle w:val="Normal"/>
        <w:ind w:right="-5" w:hanging="0"/>
        <w:jc w:val="both"/>
        <w:rPr/>
      </w:pPr>
      <w:r>
        <w:rPr/>
        <w:tab/>
        <w:t>-  «Организация решения вопросов местного значения и совершенствование развития сельского поселения «Деревня Упрямово»;</w:t>
      </w:r>
    </w:p>
    <w:p>
      <w:pPr>
        <w:pStyle w:val="Normal"/>
        <w:ind w:right="-5" w:hanging="0"/>
        <w:jc w:val="both"/>
        <w:rPr/>
      </w:pPr>
      <w:r>
        <w:rPr/>
        <w:tab/>
        <w:t>- «Обеспечение безопасности гидротехнических сооружений на территории МО сельское поселение «Деревня Упрямово»;</w:t>
      </w:r>
    </w:p>
    <w:p>
      <w:pPr>
        <w:pStyle w:val="Normal"/>
        <w:ind w:right="-5" w:hanging="0"/>
        <w:jc w:val="both"/>
        <w:rPr/>
      </w:pPr>
      <w:r>
        <w:rPr/>
        <w:tab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Упрямов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6.</w:t>
      </w:r>
      <w:r>
        <w:rPr/>
        <w:t xml:space="preserve">  Утвердить  критерий выравнивания финансовых возможностей сельских  поселений в размере 0,972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7.</w:t>
      </w:r>
      <w:r>
        <w:rPr/>
        <w:t xml:space="preserve">  Утвердить источники внутреннего финансирования дефицита бюджета сельского поселения на 2020 год и на плановый период 2021 и 2022 годов согласно приложению                  № 14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    </w:t>
      </w:r>
      <w:r>
        <w:rPr>
          <w:b/>
        </w:rPr>
        <w:t>18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 бюджета сельского поселения в текущем финансовом году, если в течение финансового года по целевой статье расходов 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0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 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Упрямово» устанавливать 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становить, что не использованные по состоянию на 1 января 2020 года остатки межбюджетных трансфертов, предоставленных из областного бюджета бюджету муниципального  образования сельское поселение «Деревня Упрямово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0 г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9.</w:t>
      </w:r>
      <w:r>
        <w:rPr/>
        <w:t xml:space="preserve"> Настоящее Решение вступает  в силу с 1 января 2020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Упрямово»                                                                            </w:t>
      </w:r>
      <w:r>
        <w:rPr/>
        <w:tab/>
        <w:t xml:space="preserve">   </w:t>
      </w:r>
      <w:r>
        <w:rPr>
          <w:b/>
        </w:rPr>
        <w:t>Е. А. Жел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9-12-18T11:29:00Z</dcterms:modified>
  <cp:revision>317</cp:revision>
  <dc:subject/>
  <dc:title>Шаблон постановления Районного собрания</dc:title>
</cp:coreProperties>
</file>