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220"/>
        <w:gridCol w:w="1600"/>
        <w:gridCol w:w="1145"/>
        <w:gridCol w:w="1600"/>
      </w:tblGrid>
      <w:tr>
        <w:trPr>
          <w:trHeight w:val="1718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ешению сельской думы от 17.01.2018 года № 64</w:t>
            </w:r>
          </w:p>
        </w:tc>
      </w:tr>
      <w:tr>
        <w:trPr>
          <w:trHeight w:val="803" w:hRule="atLeast"/>
        </w:trPr>
        <w:tc>
          <w:tcPr>
            <w:tcW w:w="1144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ная часть бюджета муниципального образования сельское поселение "Деревня Упрямово" на 2018 год</w:t>
            </w:r>
          </w:p>
        </w:tc>
      </w:tr>
      <w:tr>
        <w:trPr>
          <w:trHeight w:val="518" w:hRule="atLeast"/>
        </w:trPr>
        <w:tc>
          <w:tcPr>
            <w:tcW w:w="1144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(+,-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год</w:t>
            </w:r>
          </w:p>
        </w:tc>
      </w:tr>
      <w:tr>
        <w:trPr>
          <w:trHeight w:val="30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: СП "Деревня Упрямово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7 6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7 758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0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01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0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1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2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12,00</w:t>
            </w:r>
          </w:p>
        </w:tc>
      </w:tr>
      <w:tr>
        <w:trPr>
          <w:trHeight w:val="153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1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6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 000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8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804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3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0804020011000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6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69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  поступления  от  денежных   взысканий (штрафов)  и  иных  сумм в  возмещение   ущерба,  зачисляемые  в  бюджеты 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690050100000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14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3 6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3 746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3 6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3 746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15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7 76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7 762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76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27 762,00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35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76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400000000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1275" w:hRule="atLeast"/>
        </w:trPr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7 6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7 758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980"/>
        <w:gridCol w:w="1127"/>
        <w:gridCol w:w="1360"/>
        <w:gridCol w:w="1222"/>
        <w:gridCol w:w="1780"/>
        <w:gridCol w:w="1520"/>
        <w:gridCol w:w="1500"/>
      </w:tblGrid>
      <w:tr>
        <w:trPr>
          <w:trHeight w:val="1992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решению сельской думы от 17.01.2018 года № 64</w:t>
            </w:r>
          </w:p>
        </w:tc>
      </w:tr>
      <w:tr>
        <w:trPr>
          <w:trHeight w:val="300" w:hRule="atLeast"/>
        </w:trPr>
        <w:tc>
          <w:tcPr>
            <w:tcW w:w="159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9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ведомственной структуры расходов бюджета муниципального образования сельское поселение "Деревня Упрямово" на 2018 год</w:t>
            </w:r>
          </w:p>
        </w:tc>
      </w:tr>
      <w:tr>
        <w:trPr>
          <w:trHeight w:val="293" w:hRule="atLeast"/>
        </w:trPr>
        <w:tc>
          <w:tcPr>
            <w:tcW w:w="159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560" w:hRule="atLeast"/>
        </w:trPr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2 6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664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2 331,76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37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 374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98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.признание прав и регулирование отношений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Экономическое развитие Юхновского район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43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Экономическое развитие и управление муниципальной собственностью МО МР "Юх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 и признание прав и регистрации отношений по государственной и муниципальной собственно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 и признание прав и регистрации отношений по государственной и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7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32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43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91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0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О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беспечение безопасности гидротехнических сооружен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гидротехнических сооруж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52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.иллюмина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Назначение, выплаты и перерасчет ежемесячной социальной выплаты лицам, замещавшим муниципальные должности муниципальной служб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значение, выплаты и перерасчет ежемесячной социальной выплаты лицам, замещавшим муниципальные должности муниципальной служб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2 6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664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2 33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127"/>
        <w:gridCol w:w="1760"/>
        <w:gridCol w:w="1620"/>
        <w:gridCol w:w="1840"/>
        <w:gridCol w:w="1840"/>
        <w:gridCol w:w="1840"/>
      </w:tblGrid>
      <w:tr>
        <w:trPr>
          <w:trHeight w:val="144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 сельской думы от 17.01.2018 года № 64</w:t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156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я распределения бюджетных ассигнований бюджета муниципального образования сельское поселение "Деревня Упрямово" по разделам,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8 год      </w:t>
            </w:r>
          </w:p>
        </w:tc>
      </w:tr>
      <w:tr>
        <w:trPr>
          <w:trHeight w:val="255" w:hRule="atLeast"/>
        </w:trPr>
        <w:tc>
          <w:tcPr>
            <w:tcW w:w="156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56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6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374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</w:tr>
      <w:tr>
        <w:trPr>
          <w:trHeight w:val="1238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.признание прав и регулирование отношений муниципаль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03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Экономическое развитие Юхновского района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Экономическое развитие и управление муниципальной собственностью МО МР "Юхновский район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 и признание прав и регистрации отношений по государственной и муниципальной собственност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 и признание прав и регистрации отношений по государственной и муниципаль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91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О сельское поселение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беспечение безопасности гидротехнических сооружен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гидротехнических сооруж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личное освещение.иллюминац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Назначение, выплаты и перерасчет ежемесячной социальной выплаты лицам, замещавшим муниципальные должности муниципальной служб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значение, выплаты и перерасчет ежемесячной социальной выплаты лицам, замещавшим муниципальные должности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2 66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664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2 33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60"/>
        <w:gridCol w:w="1222"/>
        <w:gridCol w:w="1840"/>
        <w:gridCol w:w="1840"/>
        <w:gridCol w:w="1840"/>
      </w:tblGrid>
      <w:tr>
        <w:trPr>
          <w:trHeight w:val="1298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 сельской думы от 17.01.2018 года № 64</w:t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3" w:hRule="atLeast"/>
        </w:trPr>
        <w:tc>
          <w:tcPr>
            <w:tcW w:w="1388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распределения бюджетных ассигнований  бюджета муниципального образования сельское поселение "Деревня Упрямово"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255" w:hRule="atLeast"/>
        </w:trPr>
        <w:tc>
          <w:tcPr>
            <w:tcW w:w="138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(утвержденные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(+,-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с изменениями (год)</w:t>
            </w:r>
          </w:p>
        </w:tc>
      </w:tr>
      <w:tr>
        <w:trPr>
          <w:trHeight w:val="156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1 7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62 347,76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8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 874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 374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17,00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117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257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.признание прав и регулирование отношений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Назначение, выплаты и перерасчет ежемесячной социальной выплаты лицам, замещавшим муниципальные должности муниципальной служб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значение, выплаты и перерасчет ежемесячной социальной выплаты лицам, замещавшим муниципальные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Упрямо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 426,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4,24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личное освещение.иллюминац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 573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,24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 852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10,48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158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58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3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Экономическое развитие Юхнов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Экономическое развитие и управление муниципальной собственностью МО МР "Юхн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 и признание прав и регистрации отношений по государственной и муниципальной собств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 и признание прав и регистрации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91,00</w:t>
            </w:r>
          </w:p>
        </w:tc>
      </w:tr>
      <w:tr>
        <w:trPr>
          <w:trHeight w:val="7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О сельское поселение "Деревня Упрямов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новное мероприятие " Обеспечение безопасности гидротехнических сооруж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гидротехнически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3,00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91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5,09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2 66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664,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2 33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00"/>
        <w:gridCol w:w="1840"/>
        <w:gridCol w:w="1400"/>
        <w:gridCol w:w="1460"/>
      </w:tblGrid>
      <w:tr>
        <w:trPr>
          <w:trHeight w:val="152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к решению сельской Думы от 19 января 2018 года № 64</w:t>
            </w:r>
          </w:p>
        </w:tc>
      </w:tr>
      <w:tr>
        <w:trPr>
          <w:trHeight w:val="2040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О СП "Деревня Упрямово" на 2018 год и плановый период  2019-2020 годов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529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118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0000 10 0000 000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бюджет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73,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0201 10 0000 510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77 758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0201 10 0000 610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2 331,76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73,7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3:00Z</dcterms:created>
  <dc:creator>User</dc:creator>
  <dc:description/>
  <dc:language>en-US</dc:language>
  <cp:lastModifiedBy>HP</cp:lastModifiedBy>
  <dcterms:modified xsi:type="dcterms:W3CDTF">2018-05-31T06:13:00Z</dcterms:modified>
  <cp:revision>2</cp:revision>
  <dc:subject/>
  <dc:title/>
</cp:coreProperties>
</file>