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00"/>
        <w:gridCol w:w="1900"/>
      </w:tblGrid>
      <w:tr>
        <w:trPr>
          <w:trHeight w:val="1598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Решению сельской думы от 10 апреля 2018 года №73</w:t>
            </w:r>
          </w:p>
        </w:tc>
      </w:tr>
      <w:tr>
        <w:trPr>
          <w:trHeight w:val="1140" w:hRule="atLeast"/>
        </w:trPr>
        <w:tc>
          <w:tcPr>
            <w:tcW w:w="9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доходов бюджета муниципального образования сельское поселение "Деревня Упрямово" за 2017 год по кодам классификации доходов бюджетов</w:t>
            </w:r>
          </w:p>
        </w:tc>
      </w:tr>
      <w:tr>
        <w:trPr>
          <w:trHeight w:val="552" w:hRule="atLeast"/>
        </w:trPr>
        <w:tc>
          <w:tcPr>
            <w:tcW w:w="96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: СП "Деревня Упрямово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8 658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 642,9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69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102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69,24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102010011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69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78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501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78,4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1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55,45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21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86,5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501021013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05010500121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6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 095,3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0601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300,0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1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7,0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10301021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10606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795,28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0606033101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759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331021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8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106060431010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225,8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06060431021001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7,2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714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117140301000001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89 015,0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 015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15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 3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15001100315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36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35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351181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40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0014100000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2024900000000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на компенсацию затрат по капитальному ремонту объектов водопроводно-канализационного хозяйства в рамках реализации подпрограммы "Чистая вода в Калужской области" государственной программы Калужской области "Обеспечение доступным и комфортным жильем и коммунальными услугами населения Калужской области"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202499991002731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8 658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980"/>
        <w:gridCol w:w="1127"/>
        <w:gridCol w:w="1360"/>
        <w:gridCol w:w="1222"/>
        <w:gridCol w:w="1753"/>
        <w:gridCol w:w="1500"/>
        <w:gridCol w:w="1620"/>
      </w:tblGrid>
      <w:tr>
        <w:trPr>
          <w:trHeight w:val="1523" w:hRule="atLeast"/>
        </w:trPr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Решению сельской думы от 10 апреля 2018 года №73</w:t>
            </w:r>
          </w:p>
        </w:tc>
      </w:tr>
      <w:tr>
        <w:trPr>
          <w:trHeight w:val="300" w:hRule="atLeast"/>
        </w:trPr>
        <w:tc>
          <w:tcPr>
            <w:tcW w:w="1602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602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ов бюджета муниципального образования сельское поселение "Деревня Упрямово" за 2017 год по ведомственной структуре расходов</w:t>
            </w:r>
          </w:p>
        </w:tc>
      </w:tr>
      <w:tr>
        <w:trPr>
          <w:trHeight w:val="255" w:hRule="atLeast"/>
        </w:trPr>
        <w:tc>
          <w:tcPr>
            <w:tcW w:w="1602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560" w:hRule="atLeast"/>
        </w:trPr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Упрямово" на 2017 год и на плановый период 2018 и 2019 годов" от 29.12.2016г. №3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169" w:hRule="atLeast"/>
        </w:trPr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7 99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59 26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1 235,39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держание органов местного самоуправл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96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78 167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553,23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81 96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35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621,32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96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35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621,32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7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7,5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7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7,5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4,37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4,37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3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31,51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3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31,51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4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37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31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631,51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езервный фонд местной администра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сходы на публикацию НПА и официальных документов и средствах массовой информа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на публикацию НПА и официальных документов и средствах массовой информ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ценка недвижимости, признание прав и регулирование отношений муниципальной собственности сельского посел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ценка недвижимости.признание прав и регулирование отношений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правил землепользования и застрой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4 00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0,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4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0,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7,4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3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5 896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3,3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96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пожарной безопасно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5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О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беспечение безопасности гидротехнических сооружен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гидротехнических сооруж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Развитие дорожного хозяйства в Юхновском районе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и развитие сети автомобильных дорог в МР "Юх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Развитие системы организации движения транспортных средств и пешеходов и повышение безопасности дорожных услов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 01 004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Муниципальная поддержка и развитие малого предпринимательств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держка и развитие малого предприниматель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6 000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617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 617,81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Обеспечение доступным и комфортным жильем и коммунальными  услугами населения Юхновского район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Чистая вода в Юхновском районе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7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Капитальный ремонт наружных сетей водопровода и канализа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7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развитие водохозяйственного комплекса в Калуж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7 01 89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7 01 89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7 01 89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 на территории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и сельского посел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.иллюминац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4,98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4,98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4,98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1,2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1,2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1,2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 Организация и осуществление мероприятий по работе с детьми и молодежью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2 00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Профилактика преступлений и правонарушен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филактика преступлений и правонаруш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3 000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организации досуга и обеспечение жителей поселения услугами организаций культур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1 00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Совершенствование работы органов местного самоуправления МО СП 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Назначение, выплаты и перерасчет ежемесячной социальной выплаты лицам, замещавшим муниципальные должности муниципальной служб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азначение, выплаты и перерасчет ежемесячной социальной выплаты лицам, замещавшим муниципальные должности муниципальной служб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8 003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рганизация решения вопросов местного значения и совершенствование развития сельского поселения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социально-культурной работы с населением муниципальное образование сельское поселение "Деревня Упрямово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спортивных мероприятий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.организация проведения официальных физкультурно-оздоровительных спортив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5 04 0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7 99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59 26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1 23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20"/>
        <w:gridCol w:w="2020"/>
        <w:gridCol w:w="1500"/>
        <w:gridCol w:w="1660"/>
      </w:tblGrid>
      <w:tr>
        <w:trPr>
          <w:trHeight w:val="1369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 сельской думы от 10 апреля 2018 года №73</w:t>
            </w:r>
          </w:p>
        </w:tc>
      </w:tr>
      <w:tr>
        <w:trPr>
          <w:trHeight w:val="938" w:hRule="atLeast"/>
        </w:trPr>
        <w:tc>
          <w:tcPr>
            <w:tcW w:w="105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расходов бюджета муниципального образования сельское поселение "Деревня Упрямово" за 2017 год 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5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решением сельской Думы "О бюджете муниципального образования сельское поселение "Деревня Упрямово" на 2017 год и на плановый период 2018 и 2019 годов" от 29.12.2016г. №3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ассигнования в соответствии с уточненной бюджетной росписью расходов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3323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127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33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799,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 184,74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27,40</w:t>
            </w:r>
          </w:p>
        </w:tc>
      </w:tr>
      <w:tr>
        <w:trPr>
          <w:trHeight w:val="76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7,2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00,00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9 617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9 617,81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221,63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6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96,18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944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8,24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7 993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59 260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1 23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00"/>
        <w:gridCol w:w="2560"/>
      </w:tblGrid>
      <w:tr>
        <w:trPr>
          <w:trHeight w:val="187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 к Решению сельской Думы от  10 апреля 2018 года №73</w:t>
            </w:r>
          </w:p>
        </w:tc>
      </w:tr>
      <w:tr>
        <w:trPr>
          <w:trHeight w:val="2145" w:hRule="atLeast"/>
        </w:trPr>
        <w:tc>
          <w:tcPr>
            <w:tcW w:w="79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численности муниципальных служащих органов местного самоуправления, работников муниципальных учреждений и фактические затрат на их денежное содержание за 2017 год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11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, един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, тыс.руб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7</w:t>
            </w:r>
          </w:p>
        </w:tc>
      </w:tr>
      <w:tr>
        <w:trPr>
          <w:trHeight w:val="87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, един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4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работников муниципальных учреждений, тыс.руб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9:00Z</dcterms:created>
  <dc:creator>User</dc:creator>
  <dc:description/>
  <dc:language>en-US</dc:language>
  <cp:lastModifiedBy>HP</cp:lastModifiedBy>
  <dcterms:modified xsi:type="dcterms:W3CDTF">2018-05-31T06:19:00Z</dcterms:modified>
  <cp:revision>2</cp:revision>
  <dc:subject/>
  <dc:title/>
</cp:coreProperties>
</file>