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Упрямово» на 2019 год  и на плановый период 2020 и 2021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Упрямово» на 2019 год и на плановый период 2020 и 2021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Упрямово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Упрямово» на 2019 год и на плановый период 2020 и 2021 годов и Основными направлениями бюджетной и налоговой политики сельского поселения на 2019 год и на плановый период 2020 и 2021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19 год и на плановый период 2020 и 2021 годов также основан на Прогнозе социально-экономического развития муниципального образования Сельское поселение «Деревня Упрямово» на 2019-2021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Упрямово» на 2019 год и на плановый период 2020 и 2021 годов приняты показатели прогноза социально-экономического развития сельского поселения на 2019-2021 годы, основные направления бюджетной и налоговой политики на 2019 год и на плановый период 2020 и 2021 годов и оценка поступления в 2018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19 год планируются в объеме 330 808,00 руб., на 2020 и 2021 годы в объеме  341 908,00 руб., 363 07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19 год и на плановый период 2020 и 2021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19 году составит 17308,00 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й объем поступлений налога на доходы физических лиц в бюджет сельского поселения в 2020 и 2021 годах составит  18 208,00  руб. и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 228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 2019 год – 100 00,00  руб.; 2020 год –103 300,00           руб.; 2021 год –110 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7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19 году прогнозируется в сумме 20 000,00  руб., в 2020 и 2021 годах 20 600,00 руб. и 22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 начислений по местным налогам» за 2017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19 году прогнозируется в сумме 187 500,00 руб., в 2020 и 2021 годах 193 700,00 руб. и           205 7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19 год – 500,00 руб., 2020 и 2021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19 год объем налоговых доходов бюджета сельского поселения составит 325 308,00 руб., на 2020 и 2021 годы 336 308,00            руб. и  357 42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19 год – 500,00 руб., 2020 и 2021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19 году – 5 000,00 руб., в 2020 и 2021 годах 5 100,00 руб. и 5 150,00              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19 году прогнозируются в объеме 5 500,00 руб., в 2020 и 2021 годах 5 600,00 руб. и 5 65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19 год –  1 027 762,00 руб.; в 2020 и 2021 годах по 1 027 762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бюджетам поселений на осуществление первичного воинского учета на территориях, где отсутствуют военные комиссариаты: 2019 год –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 455,00  руб., 2020 год – 27 279,00  руб., 2021 год – 28 278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областного бюджета – 2019 год – 380 000,00 руб., в 2020 и 2021 годах по 380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19 год – 1 858 130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0 808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 1 869 054,00 руб.; 2021 год – 1 891 223,00 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Упрямово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19 год и на плановый период 2020 -2021 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 на 2019 год сформированы в объеме  1 861 675,00 рублей, что составляет 100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 и областного бюджетов, спрогнозированы  в объемах, предусмотренных проектом областного закона "Об областном бюджете на 2019 год и на плановый период 2020 и 2021 годов" и их суммы составляют 2019 – 1 527 322,00 рубля; 2020 год – 1 527 146,00 рублей; 2021 год – 1 528 145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труда отдельных категорий работников муниципальных учреждений Юхновского района, на которых не распространяется действие указов Президента Российской Федерации, рассчитаны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autoSpaceDE w:val="false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с 1 октября 2019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Юхновского района и окладов денежного содержания по должностям муниципальной службы Юхновского района, сложившихся на 1 января 2019 года, в размере 4,3 процент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Zhikaryov;Times New Roman"/>
        </w:rPr>
        <w:tab/>
        <w:t>Ф</w:t>
      </w:r>
      <w:r>
        <w:rPr>
          <w:rFonts w:eastAsia="Zhikaryov;Times New Roman"/>
          <w:sz w:val="28"/>
          <w:szCs w:val="28"/>
        </w:rPr>
        <w:t>инансирование расходов на проведение диспансеризации муниципальных служащих осуществляется в пределах средств, предусмотренных в бюджете поселения на содержание соответствующих органов Юхновского района, являющихся главными распорядителями средств бюджета посе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коммунальных услуг на 2019 год и              на плановый период 2020 и 2021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19 год и на плановый период 2020 и                     2021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19 год и на плановый период 2020 и 2021 годов планируются без индекс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бщий объем расходов  бюджета муниципального образования сельское поселение «Деревня Упрямово» на 2019 год определен в сумме 1 889 130,00 рублей, на 2020 год – 1 902 054,00 рубля, на 2021 год – 1 926 223,00 рубл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0 и 2021 годов в общей сумме расходов предусматриваются условно утверждаемые расходы: в 2020 году данные расходы составят 36 000,00 рублей (2,57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1 году –  72 000,00 рублей (5,0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Деревня Упрямово» на 2019 год запланирована в сумме  2 000,00 руб., 2020 и 2021 гг. по 2 000,00 руб. соответствен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2019 год составляет 31 000,00 руб. (9,37 %), 2020 год – 33 000,00 рублей (9,65 %)  и 2021 год – 35 000,00 рублей (9,64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3-12-10T16:09:00Z</cp:lastPrinted>
  <dcterms:modified xsi:type="dcterms:W3CDTF">2018-11-18T15:01:00Z</dcterms:modified>
  <cp:revision>139</cp:revision>
  <dc:subject/>
  <dc:title>Приложение   1   к  постановлению</dc:title>
</cp:coreProperties>
</file>