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Упрям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30 января 2017 года      </w:t>
        <w:tab/>
        <w:t xml:space="preserve">                                                                         №  4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Упрямово» от 29 декабря 2016 года № 36 «О бюджете МО сельское поселение «Деревня Упрямово» на 2017 год и на плановый период 2018 и  2019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Упрям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29 декабря  2016 года № 36 «О бюджете МО сельское поселение «Деревня  Упрямово» на 2017 год и на плановый период 2018 и 2019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 xml:space="preserve">. Утвердить основные характеристики бюджета муниципального образования сельское поселение «Деревня Упрямово»  на 2017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248 522,50 рубля, в том числе объем безвозмездных поступлений в сумме 777 989 рублей согласно приложению № 1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1 265 673,63 рубля согласно приложениям  № 2, 3, 4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Упрямово»  в сумме 2 0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долга на 1 января 2018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предельный объем муниципального долга в сумме 470 533,50 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17 151,13  рубль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Утвердить ведомственную структуру расходов бюджета муниципального образования сельское поселение «Деревня Упрямово»  на 2017 год  согласно приложению № 2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Упрямово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 сельского поселения на 2017 год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Упрям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согласно приложению № 4 к настоящему Решению.</w:t>
      </w:r>
    </w:p>
    <w:p>
      <w:pPr>
        <w:pStyle w:val="Normal"/>
        <w:ind w:right="-5" w:hanging="0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6.</w:t>
      </w:r>
      <w:r>
        <w:rPr/>
        <w:t xml:space="preserve">  Утвердить источники внутреннего финансирования дефицита бюджета сельского поселения на 2017 год и на плановый период 2018 и 2019 годов согласно приложению №  5 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</w:t>
      </w:r>
      <w:r>
        <w:rPr>
          <w:b/>
        </w:rPr>
        <w:t>7.</w:t>
      </w:r>
      <w:r>
        <w:rPr/>
        <w:t xml:space="preserve"> Считать утратившими силу пункт 1, абзац 2 пункта 6, абзац 2 пункта 8, абзац 2 пункта 9, пункт 16 Решения Сельской Думы  от  29 декабря  2016 года № 36 «О бюджете МО сельское поселение «Деревня Упрямово» на 2017 год и на плановый период 2018 и 2019 годов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8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Упрямово» на 2017 год и на плановый период 2018 и 2019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left="737"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Упрямово»                                                                           Е.А.Жел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39" w:top="1134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17-03-01T05:47:00Z</dcterms:modified>
  <cp:revision>282</cp:revision>
  <dc:subject/>
  <dc:title>Шаблон постановления Районного собрания</dc:title>
</cp:coreProperties>
</file>