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7 октября 2014 г.                                                                                                               №  2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Упрямово» за 9 месяцев 2014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Упрямово» за  9 месяцев 2014 года, а также в соответствии со статьей 264.2 пунктом 5 Бюджетного Кодекса РФ 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твердить отчет об исполнении  бюджета муниципального образования сельское поселение «Деревня Упрямово» за  9 месяцев 2014 года по доходам в сумме 2 025 884,76 рублей, по расходам в сумме 1 696 630,07 рубля, с  профицитом бюджета в сумме 329 254,69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твердить исполнение доходов бюджета муниципального образования сельское поселение «Деревня Упрямово» за  9 месяцев 2014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3. Утвердить исполнение расходов бюджета муниципального образования сельское поселение «Деревня Упрямово» за  9 месяцев 2014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4. Утвердить исполнение бюджетных ассигнований бюджета муниципального образования сельское поселение «Деревня Упрямово» за  9 месяцев 2014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5. Утвердить исполнение бюджетных ассигнований бюджета муниципального образования сельское поселение «Деревня Упрямово» за  9 месяцев 2014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6. Утвердить исполнение источников финансирования дефицита бюджета муниципального образования сельское поселение «Деревня Упрямово» за  9 месяцев 2014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9 месяцев 2014 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8. Направить отчет об исполнении бюджета муниципального образования сельское поселение «Деревня Упрямово» за  9 месяцев 2014 года в сельскую Думу муниципального образования сельское поселение «Деревня Упрям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администрации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ельское поселение «Деревня Упрямово»                                                    А.В.Королев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1-08-23T12:17:00Z</cp:lastPrinted>
  <dcterms:modified xsi:type="dcterms:W3CDTF">2014-11-07T06:23:00Z</dcterms:modified>
  <cp:revision>50</cp:revision>
  <dc:subject/>
  <dc:title>                                                                                </dc:title>
</cp:coreProperties>
</file>